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 февраля 2015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ельского поселения «Мирсановское» от 13.08.2014 года №47 «Об утверждении муниципальной целевой программы «Развитие субъектов  малого и среднего  предпринимательства на территории сельского поселения «Мирсановское» на 2014 – 2016 годы»  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Шилкинской межрайонной прокуратуры №07-23б-2015 от 16.02.2015 года , администрация сельского поселения «Мирсановское»  постановляет : </w:t>
      </w:r>
    </w:p>
    <w:p>
      <w:pPr>
        <w:pStyle w:val="Normal"/>
        <w:tabs>
          <w:tab w:val="clear" w:pos="708"/>
          <w:tab w:val="left" w:pos="1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Пункт 6  Постановления  администрации сельского поселения</w:t>
      </w:r>
    </w:p>
    <w:p>
      <w:pPr>
        <w:pStyle w:val="Normal"/>
        <w:tabs>
          <w:tab w:val="clear" w:pos="708"/>
          <w:tab w:val="left" w:pos="1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ирсановское» от 13.08.2014 года  №47  «Об утверждении муниципальной целевой программы «Развитие субъектов  малого и среднего  предпринимательства на территории сельского поселения «Мирсановское» на 2014 – 2016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 :  </w:t>
      </w:r>
    </w:p>
    <w:p>
      <w:pPr>
        <w:pStyle w:val="Normal"/>
        <w:tabs>
          <w:tab w:val="clear" w:pos="708"/>
          <w:tab w:val="left" w:pos="1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Постановление вступает в силу после официального  опубликования»</w:t>
      </w:r>
    </w:p>
    <w:p>
      <w:pPr>
        <w:pStyle w:val="Normal"/>
        <w:tabs>
          <w:tab w:val="clear" w:pos="708"/>
          <w:tab w:val="left" w:pos="11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сельского поселения «Мирсановское» от  09 февраля 2015 года №1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опубликовать на официальном  портале муниципального района «Шилкинский район»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шилкинский .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47:00Z</dcterms:created>
  <dc:creator>Загвоскина Дина</dc:creator>
  <dc:description/>
  <cp:keywords/>
  <dc:language>en-US</dc:language>
  <cp:lastModifiedBy>11</cp:lastModifiedBy>
  <cp:lastPrinted>2015-02-26T11:41:00Z</cp:lastPrinted>
  <dcterms:modified xsi:type="dcterms:W3CDTF">2015-02-26T12:47:00Z</dcterms:modified>
  <cp:revision>2</cp:revision>
  <dc:subject/>
  <dc:title>              Администрация сельского поселения «Мирсановское»</dc:title>
</cp:coreProperties>
</file>